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статьи 2 и 4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 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2 ноября 2009 года № 400-ОЗ                           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(с изменениями, внесенными Законами Новосибирской области от 22 февраля 2012 года № 183-ОЗ, от 10 декабря 2013 года № 403-ОЗ, от 10 ноября 2020 года № 14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ью 2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пункте 2 части 1 статьи 4 </w:t>
      </w:r>
      <w:r>
        <w:rPr>
          <w:rFonts w:eastAsia="Times New Roman" w:cs="Times New Roman" w:ascii="Times New Roman" w:hAnsi="Times New Roman"/>
          <w:sz w:val="28"/>
          <w:szCs w:val="28"/>
        </w:rPr>
        <w:t>слова «государственной власти»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ести в Закон Новосибирской области от 30 апреля 2014 года № 431-ОЗ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» (с изменениями, внесенными Законом Новосибирской области от 6 мая 2022 года № 204-ОЗ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в статье 1 слова «, указанных в статье 2 настоящего Закона (далее – органы местного самоуправления),» заменить словами «(далее – органы местного самоуправления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статью 2 признать утратившей сил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 в пункте 2 части 1 статьи 4 слова «государственной власти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36:00Z</dcterms:created>
  <dc:creator>Сыч Снежана Николаевна</dc:creator>
  <dc:description/>
  <cp:keywords/>
  <dc:language>en-US</dc:language>
  <cp:lastModifiedBy>Полубатонова Ксения Сергеевна</cp:lastModifiedBy>
  <cp:lastPrinted>2024-08-27T12:36:00Z</cp:lastPrinted>
  <dcterms:modified xsi:type="dcterms:W3CDTF">2024-09-02T11:40:00Z</dcterms:modified>
  <cp:revision>10</cp:revision>
  <dc:subject/>
  <dc:title/>
</cp:coreProperties>
</file>